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/O Ports</w:t>
            <w:tab/>
            <w:t>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0: Keyboard Power On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9: Clear CMOS Memory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6: Enable/Disable Onboard LAN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Enable/Disable Onboard Audio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Enable/Disable Onboard Fax/Modem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20: Select Slot-1 or Socket-370 Process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Module</w:t>
            <w:tab/>
            <w:t>1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Extension Bracket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Connection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frared Port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Wake Up</w:t>
            <w:tab/>
            <w:t>24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rivers and Software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4"/>
        <w:tabs>
          <w:tab w:val="clear" w:pos="720"/>
          <w:tab w:val="right" w:pos="5943" w:leader="dot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Error! No text of specified style in document.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9:20:00Z</dcterms:created>
  <dc:creator>derek</dc:creator>
  <dc:description/>
  <dc:language>en-US</dc:language>
  <cp:lastModifiedBy>Geor</cp:lastModifiedBy>
  <cp:lastPrinted>1999-04-30T17:21:00Z</cp:lastPrinted>
  <dcterms:modified xsi:type="dcterms:W3CDTF">1999-04-30T09:31:00Z</dcterms:modified>
  <cp:revision>3</cp:revision>
  <dc:subject/>
  <dc:title> </dc:title>
</cp:coreProperties>
</file>